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5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938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002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56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005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142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948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578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051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146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77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02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570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