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8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524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768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404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321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470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155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852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524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695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577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411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882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23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700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