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200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753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550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097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570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100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216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731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083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23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258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439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243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670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442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