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44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214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59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377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863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116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503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214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26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38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040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37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090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604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67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57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040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