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93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025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429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406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80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692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810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255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751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194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50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6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21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92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08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25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1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