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92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52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72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412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59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30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05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6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8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2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6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05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