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77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66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670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103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054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680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917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2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05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61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11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324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223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11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556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