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721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70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34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822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28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584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660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833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91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53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90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48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26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54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53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51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579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