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410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1309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936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421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1454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360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200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232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837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1899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426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392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316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