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619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200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207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901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137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629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045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832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310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149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812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866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648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477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011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