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939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9430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45667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5337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45850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8933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8685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4251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25757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36090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5281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3469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9487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21222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4788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021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71022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