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81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38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42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18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310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21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497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7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190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43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2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92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