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5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067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953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259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69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982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01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95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56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37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65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131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59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