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3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68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173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1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01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95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08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545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0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924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00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21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5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53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147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