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0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43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49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492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88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70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3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76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19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4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60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39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77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598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7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027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05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