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93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210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742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73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12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2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29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54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124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627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080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30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72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