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1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204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09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091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49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64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880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777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258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559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884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25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976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860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611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291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012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