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6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583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911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096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19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645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59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03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727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701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01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09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703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962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409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