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16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78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157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186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955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246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77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594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77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500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240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30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100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