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274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820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809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101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274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9623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470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444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755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214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346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691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34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140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059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