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232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867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419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330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008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000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667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227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233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957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574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448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214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438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804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