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184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930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219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528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813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934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0167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898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355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0057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748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325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728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909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485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04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668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