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199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05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34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00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94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4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572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957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4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820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280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82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19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0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228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797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907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