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122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520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754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624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689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281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010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988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002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692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23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574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262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