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82330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91762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