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8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584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4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6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68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46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01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92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413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89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0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9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0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892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87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