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1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26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19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74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21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991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079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336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67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740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1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66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30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