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163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336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920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24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423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463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995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144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453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41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596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16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116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702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094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047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14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