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27719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80757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24935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46233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71306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26962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02559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38704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7557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11389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99021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93166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01006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