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82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44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1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2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34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42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02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68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43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7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73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55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15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29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2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