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574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285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971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21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177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919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850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690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292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118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518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79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661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619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477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11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368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