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461062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57666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963171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561755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185831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425203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526082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419160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52480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2360257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672074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6523903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9851628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5012321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486950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