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154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196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0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357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061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748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1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78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230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84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36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94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343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686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200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73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607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