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19781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70773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64269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35550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35669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84813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21952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2549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01169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12726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28589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56200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09730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