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5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05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5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848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75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07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73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8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985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66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784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110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7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1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003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