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293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1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515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98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979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04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269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320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19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14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84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79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22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