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32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57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354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616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433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578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99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6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046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064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576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37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348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093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34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333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801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