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7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177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37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1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0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44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9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71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92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32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03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6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97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050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593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78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9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