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94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727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057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436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775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538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433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154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326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71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6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732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21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798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369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103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142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