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35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1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2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677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5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93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433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859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293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19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3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