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12642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73663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88279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53925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57557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07475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75177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57615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82682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9268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97353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04463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05913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01281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90098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