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1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600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25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249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45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10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30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1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879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22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55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072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084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78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