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370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3519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731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6785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8730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6283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925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992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5445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3106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758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547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185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