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66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237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06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375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81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698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95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086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558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2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90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69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58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255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58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