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6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234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871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038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31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16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31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30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26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9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00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52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33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11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12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