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857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9185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710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5622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671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2200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264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6813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2748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432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680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419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930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