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672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60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7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542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111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6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536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21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21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71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604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177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50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193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251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324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439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