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21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92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46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222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19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3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36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34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0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3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28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68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