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74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242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3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110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581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68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71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89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3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43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8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5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65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69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04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73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