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031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8193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8380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179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9908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1297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1730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3743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2829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2123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4001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3110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9371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7349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9272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