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701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128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68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46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09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0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55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49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986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611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55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44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771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72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158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00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