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43873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51815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50880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1499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90546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8638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48268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03952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06885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78717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82276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19373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45227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54451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7952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