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171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114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4755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5057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6999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29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2424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1750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080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8918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280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090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8493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