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007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92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158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38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51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427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379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957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40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76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65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23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404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