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912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399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1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65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745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453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15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98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278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77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5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7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75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238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082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064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48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