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77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81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234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142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923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57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695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070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25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255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179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861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968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