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9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851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401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997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351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63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548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520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131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588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99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457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76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0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025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