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62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540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193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158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169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52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328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425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831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823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081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27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463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257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320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509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676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