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69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48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26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07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872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96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15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39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471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769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41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14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15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80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83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