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056738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786667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434645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711253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468487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200017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081540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067781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535297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852431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12717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47823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862824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442495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633137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797455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940021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