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93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495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367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088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324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862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482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62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07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16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311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035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064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