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51707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51426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69974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12857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32718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71054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07030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25703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98281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60981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34559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36525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57113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