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14596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47290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49180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50835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04890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6255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53904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57597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51536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54132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75167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61806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72123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