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683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687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334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007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757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517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725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043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440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736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562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144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77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789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311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