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26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96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80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976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06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06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15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48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69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95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919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024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69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3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25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