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33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7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206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265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30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365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65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369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20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04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47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793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09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12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92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