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389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732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98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631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527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22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756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57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805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333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23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09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493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027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839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917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679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