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560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307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1800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7831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513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597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495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713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76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138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337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923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123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963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099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