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827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01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41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082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111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99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4717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426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4721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368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155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476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0946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828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71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664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25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