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0290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669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076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933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482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887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676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080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124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6393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94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383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226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86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34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3815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925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