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015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857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459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183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136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87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808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55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708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319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405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713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224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