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54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371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456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071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893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358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346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864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915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397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5322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602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881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