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119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64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0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170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664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6007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4123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3373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68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191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913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88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05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105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24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