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757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633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0341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3406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3399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4070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7540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1492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0228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8706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9035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47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342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8926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9392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