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41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820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4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3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19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33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95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0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99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970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87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0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93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8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12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340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945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