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04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302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707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93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411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028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249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778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041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814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098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707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943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