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37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53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11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8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30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20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68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330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04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25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229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792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188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80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812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22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308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