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198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247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343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900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161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777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733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295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388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475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507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017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981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130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569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