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772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5616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5354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5507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3619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3744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996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3540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4937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3308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009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770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7660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