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719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931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752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084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770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00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99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098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111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864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547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780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06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713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271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