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59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84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46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7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4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55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76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9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67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53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43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079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601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03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664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81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00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