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788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917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722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777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654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701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053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41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481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068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757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644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552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705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154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397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490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