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842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250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403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510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73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238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59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940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089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607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316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02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51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