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799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4276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6591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8309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0013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1168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8613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0186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9620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1110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133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461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9898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