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7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1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955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54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48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91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226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47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13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56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1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247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41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44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76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