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84632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40244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52435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58552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631771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60412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653811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335494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50351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0414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855828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70254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6546763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