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9064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090978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19390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0060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40619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358305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999673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784818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2735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98561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47958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5447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37367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