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763480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689901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9976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20288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73782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08156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56342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084915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63301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31317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0984433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821580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721635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0215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843669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