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520633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036531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