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21082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852663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60967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1401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658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98197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67230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31306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48842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3080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75739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441241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21207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663442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7841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47414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65653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