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909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2665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427673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2076688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3548072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407793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156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474053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038588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450704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37443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2885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916102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303691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372659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