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504206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5933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572439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98266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19866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1248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885336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65701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1825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897975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9797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91381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74041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766025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967028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26837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5882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