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6294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003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4623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167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14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8855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0523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0273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4716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042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884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74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9626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1676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697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1223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118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