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16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416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013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168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522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610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661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428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232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063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172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385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635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209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682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726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506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