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545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951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877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7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130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898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665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158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257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5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015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347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959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