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215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159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203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447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468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294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71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059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109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114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75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432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161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18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825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