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351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651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965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661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044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885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739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090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451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129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6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452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962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