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0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23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29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3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33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15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40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5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25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27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97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6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102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41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