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2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4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362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369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95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27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8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45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65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7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83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3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24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14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09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