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44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95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59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479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9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5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564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611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90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62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07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19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97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68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49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1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05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