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844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54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932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541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359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181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028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112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65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252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83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62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512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