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2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88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80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55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29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9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1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12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94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774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70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5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99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58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786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