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526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13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232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275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392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715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426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434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675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72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089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450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737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