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719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906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61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126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166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611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938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602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352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300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92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6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42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690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734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79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06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