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07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75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961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464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43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54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95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86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1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643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1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6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770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