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70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75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487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43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695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603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473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904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355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36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98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37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