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65154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51099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19735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55084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16861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83817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48698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20703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77639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01497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22537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37133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03425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64626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84781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58339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17670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