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27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275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610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925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110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641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9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431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341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932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880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046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669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559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308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363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49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