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195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501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46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145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6221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889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730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38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032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086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267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627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618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8890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416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