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7949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62439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85695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98256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16452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52626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58180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98524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97059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35719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17299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80648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53206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52101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05242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