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680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516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794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185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664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975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72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844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940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485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528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617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612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