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899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959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231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203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688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217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47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322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363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5339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595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569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985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079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327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