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106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190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703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836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429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161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30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360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333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866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149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25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617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617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518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778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471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