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44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75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903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708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8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98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902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68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26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668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59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6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712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