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05254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48460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61477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53816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26139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38257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26083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75025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07499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37191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87551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45085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91253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28764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67079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73026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81027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