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5816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266810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687101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925477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22917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047064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22344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090800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179654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500979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177168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015085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925192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822943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044258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