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272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792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825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893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138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671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965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71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037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909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887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193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877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