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168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2874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2917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2845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0797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1185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5782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1017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1304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1864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2504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492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752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1087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2570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