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680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641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932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974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755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367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022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667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543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943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797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328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789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