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073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913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827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083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956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759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554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037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217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404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770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071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046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051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22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377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11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