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32753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21493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93480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3037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14628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15803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72446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34390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77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37673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5963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845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30557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300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33500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