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94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74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31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18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85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6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91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943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392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0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635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2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63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3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54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71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10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