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659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644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948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385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24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166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237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54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50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936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00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556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370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26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638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