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8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80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78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8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57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92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562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9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972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78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62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702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88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56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25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