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774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1726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545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333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288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6265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790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117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483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072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778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381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005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