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145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22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48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483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77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36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448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091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71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019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767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903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575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