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8767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3736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622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1381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9468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9903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70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7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953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4861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707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20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149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447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8696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485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5150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