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658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186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3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043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681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08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982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820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502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881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51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40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31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876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638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395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098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