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96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96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97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42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78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90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12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95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741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56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51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991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