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3240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6836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4072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652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211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2400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532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8040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7032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5185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603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634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555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9306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4873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413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6387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