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595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543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386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684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356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87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462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888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018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291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641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960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79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245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221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