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47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471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647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148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18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9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02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9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1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777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4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6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3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