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63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18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61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00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98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014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97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119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681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595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42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057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516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2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63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