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068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970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140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288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101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200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788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721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051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585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3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370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647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477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948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371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