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399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654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349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478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724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059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246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71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953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136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291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15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040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