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76460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407344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953519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679253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774900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205918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738619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140152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99052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564444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221446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889186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80941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531869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37235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