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79781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87884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5585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36645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18006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36756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76463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93718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84899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95875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56296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92906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31541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