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1528853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13192579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0797459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44218252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47101447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02433603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30046695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68032256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6260191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79911873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32250202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05238364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84459435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75178604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7211670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