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62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25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98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517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242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94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44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65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7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42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87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90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4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97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46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42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29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