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245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134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399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028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668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736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30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714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059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476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39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586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630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436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027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051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362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