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599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228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796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155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892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8074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663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357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6457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802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089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734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638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013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0174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