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114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818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2670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81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09739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0337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084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858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412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714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372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69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1116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8024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4445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890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23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