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875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251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960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5627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00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92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57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283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765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343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482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77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745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