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9751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96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10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61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301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306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67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5199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247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0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320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728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4417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54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4577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326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972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