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80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068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8293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11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38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18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53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5101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1523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6924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54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76786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8525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874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554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