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905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9254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8510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060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7400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0160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55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80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1597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8283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444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526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686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