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07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652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34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264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856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237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30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56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48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217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1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0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43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355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72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420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101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