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816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320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34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633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236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765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854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077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967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954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793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369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582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340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23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156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85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