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472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878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834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902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5560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944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34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909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936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612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944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42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95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438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613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