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865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834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14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073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56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9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812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694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077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278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531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67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87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