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211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256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48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849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997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190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893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659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715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295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688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898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365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722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503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