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019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499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189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936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056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839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60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13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684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107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768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137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268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