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712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509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027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788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818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096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428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698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738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234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153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71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787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