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84594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91533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04005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26172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28772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45841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03876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56724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28017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50034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91497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26434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78660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72912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89603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52977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74112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