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933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18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589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6231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5256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4392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164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857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881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112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99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060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020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