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57857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091766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487219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543523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939668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616925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339895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680226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588764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480620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802161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88556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991200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799583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959350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