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801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4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21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5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21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76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97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12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753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182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05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0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520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18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437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6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84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