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90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356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621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28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639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846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76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231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586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662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19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379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934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792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44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