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1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4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534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45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699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86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139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4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10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5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01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6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5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