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67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41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031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974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594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577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67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613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23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41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972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494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43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603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962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