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553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704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841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59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940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69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654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001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699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601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28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343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9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804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273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43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536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