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996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881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301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036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104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243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134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279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691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86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154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962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941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374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679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