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5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91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28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07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558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63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73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11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03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930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956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600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1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