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26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601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32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9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59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30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6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94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50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472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55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0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799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30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759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76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37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