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7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36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0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288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36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59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016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0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49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877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7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37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685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