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08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82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4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41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25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67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43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71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44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29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26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6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5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3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90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95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