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23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0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45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55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87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2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392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050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96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5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1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72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38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