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72709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44477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37368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93726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95161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70946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36525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60982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26407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89442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35132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47608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28617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60228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03962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