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618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853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555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008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808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172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444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807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531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945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822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454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087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381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742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257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662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