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1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901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989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958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96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947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99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23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42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56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659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353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958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42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24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