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17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255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811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31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55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597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22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847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67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899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7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94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20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