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6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46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636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55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300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18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66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95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951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38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3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59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70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