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292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52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876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833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700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155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03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764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442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90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20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024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993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09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591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