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487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24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45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60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280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174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638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724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25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963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14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885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82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88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8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882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204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