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302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09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29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869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941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86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407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574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078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534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823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458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622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952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99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752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075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