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297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07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993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71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7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9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99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00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311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15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25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23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320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3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