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967707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430196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701961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196370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038147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128851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937140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62876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275639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857534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39079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94374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896233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682437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700965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798552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39166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