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172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986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373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868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27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123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995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087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664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04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069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90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36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51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26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