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297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26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143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500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470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316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005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913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92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013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353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258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545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