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27821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49377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50978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43367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96806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79761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98753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49906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04698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00497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81977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35800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95667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48909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71543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59938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02815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