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9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6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20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4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4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607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3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11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428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4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3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97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