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148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205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513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209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627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176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043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273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904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922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334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923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979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606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586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