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94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124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3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1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68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227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33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35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722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22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9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79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90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