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876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940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056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028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309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513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235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102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426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8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598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00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681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830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185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