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005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467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897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664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056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521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415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708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922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882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288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50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843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