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523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301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955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799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037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167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086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705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721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121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429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316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597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408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420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