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890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05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15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060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06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868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971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63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863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967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6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0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747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3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4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15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095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