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92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23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63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61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72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04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7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2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66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125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28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1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5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52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22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0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7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