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701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324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925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394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6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275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687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285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771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840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164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662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13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270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464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943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908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