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330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660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241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6671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7066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8119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1613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119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593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511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618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643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4311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