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956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256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660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438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682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313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442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986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11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372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426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715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00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296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273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