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22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39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88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78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46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393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35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36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00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92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49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196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06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62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9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