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38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7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7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8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45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87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56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1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15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02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631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4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9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5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61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1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14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