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064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585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14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12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769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890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360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748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546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120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410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4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672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