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800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87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874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906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88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91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073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20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685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167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011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670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308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