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2689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864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226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397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5779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9737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6210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487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2424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740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399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57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959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6917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015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1550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2304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