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8993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54038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76002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0238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577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1533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8013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3192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8159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652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94708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9681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961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