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99117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01409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15909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21135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99127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61656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80906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15947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52685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90815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38600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55031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94453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73084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60434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