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327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052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795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439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262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517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92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831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992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992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69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009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148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387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891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