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16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25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577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72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0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396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573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93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30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489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17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8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973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60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72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352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312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