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999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5639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28317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797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742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006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011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408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7248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466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2527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873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888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557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668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