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596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3990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8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057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236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11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779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05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8524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1656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640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7615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8522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769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026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