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175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384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192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17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329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871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0219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027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534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081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167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341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8039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591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997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715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512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