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3027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25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91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945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559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8244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037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26215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9781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400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759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421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687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