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187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0556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143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434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491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565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5715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2026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8709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279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204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3620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2193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