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3942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3208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370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498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07811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763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480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991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4170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9825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961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312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8481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3420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794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624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7112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