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3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11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24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32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28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40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75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93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99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61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3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2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66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