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11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17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54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54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30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59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32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633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48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80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45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953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31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97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3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998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986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