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76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832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46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67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7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954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2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70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15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187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701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411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08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566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