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24049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63900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1149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75924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44453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19395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83579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02313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51806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362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34455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80344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51662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90252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03859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84155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26917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