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1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429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008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32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62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778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69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1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924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92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8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81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69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