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840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390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580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030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066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053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317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732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153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338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19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134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283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