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337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67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89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047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516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44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35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910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70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60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93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24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852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