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1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69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0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7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98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794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92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44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7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92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2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8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1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60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08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70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720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