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674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83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885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128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481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336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801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077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276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991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352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24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771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