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4391607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43828449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95049284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61112261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03978658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37418994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70164476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377668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00997246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67457340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78989640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4209899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13992573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27577022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84752853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