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3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864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24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88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7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42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5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54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71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02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25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26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0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