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415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262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303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605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17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398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177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077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825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69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655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129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082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190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891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757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904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