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1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43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31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81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96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52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10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84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85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4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4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4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0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