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887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195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38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177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021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997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72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044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824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588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613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021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386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