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98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34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27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23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698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1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96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70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68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52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14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9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016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36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0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63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40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