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453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159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978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187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970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230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058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156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499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666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016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754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579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904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227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