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06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798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2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293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8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53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67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37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73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64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58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6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049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435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6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