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2945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4977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8443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9834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0252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6019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6624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760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3315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6528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91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780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0102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9592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540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4620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681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