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874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767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753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392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6201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410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39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670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703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217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543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445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983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885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975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