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21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341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32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665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33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400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185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184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867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29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93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032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92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