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796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993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721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061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366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882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991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335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844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11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188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442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91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867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963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335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456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