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22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207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8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08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06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88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920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2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87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383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99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6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8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142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771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990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412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