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101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649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989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278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910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413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859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647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750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582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10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460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588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