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08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05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5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119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279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089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02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59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08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685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6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34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4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