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62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3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2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89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70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83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66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6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600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4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41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357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57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38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832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920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