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60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31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48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45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41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80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949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4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6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79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86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7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05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8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442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