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47904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0365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041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7223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2328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15441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78642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57210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3391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6904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69505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38826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2783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19140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9290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