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490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790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670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797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094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99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584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524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01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159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360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946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252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