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47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000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84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93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39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73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78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1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97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70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7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5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