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90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877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6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190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487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965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7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25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163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68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65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557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88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858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651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29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371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