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3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49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47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11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98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94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02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60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46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72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46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81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