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37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4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096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646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976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873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472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869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211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869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1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37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3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085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65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