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742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848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124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297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082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304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967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545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15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37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025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384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005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439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995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