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3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608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059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14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42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958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193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396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704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671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22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72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97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