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081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256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685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12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950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646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873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744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996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289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552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092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545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413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484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058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423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