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95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1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065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477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86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142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197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62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2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89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1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04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55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78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302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