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229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856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385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389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795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34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290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809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547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612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175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99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652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