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207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199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671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875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844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684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46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737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619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98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038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452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819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978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488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722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200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