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91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750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429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360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395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025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076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149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24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88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79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10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041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69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83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872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3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