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44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85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23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72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7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90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119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67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85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018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23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5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3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