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0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96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74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67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14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27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13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55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35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35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41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064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81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05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0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