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578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422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461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0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993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814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21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85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57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551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815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936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851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001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595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