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787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120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501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827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401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826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245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14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578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355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977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22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705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