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427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30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556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146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12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209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283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937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561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736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148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709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10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36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739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660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239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