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8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67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37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7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15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25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85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7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51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58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2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39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30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89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00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