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398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85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202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439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07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632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348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774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07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981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18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030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88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8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12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00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435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