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90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965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849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973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373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111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73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721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59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97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533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004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