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553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1332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9103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8007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1439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216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9422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3360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5529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0043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9843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6628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1332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4647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954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