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6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186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44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12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6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25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260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47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848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230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393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750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419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995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973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