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2148132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2983868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8730582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8395046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5533143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8734957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8718959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6500333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6740670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230755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7492743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2609924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393486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