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950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170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21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32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982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526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797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064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020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6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78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837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216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44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09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33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34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