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319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715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106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910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830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668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02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939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09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758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678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607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233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