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188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33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67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72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1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0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04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26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959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9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1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0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859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