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137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331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32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725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762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223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448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486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622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61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583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04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519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077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338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534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294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