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859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057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995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17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549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297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466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852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387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85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308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30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910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768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504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