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86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63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72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67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5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9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50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02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97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527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06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314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25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75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920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