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354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823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939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51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372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43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169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607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21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38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58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551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707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