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85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19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061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758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37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08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55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51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21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2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38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236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43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428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95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99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68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