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74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93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006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9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599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928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613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24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573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84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808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26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271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620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929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