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674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956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920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31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885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225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794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112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469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952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018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652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421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774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83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730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218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