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99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303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149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03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36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38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90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45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07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45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97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56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0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