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0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49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0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45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77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797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88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61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96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259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07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24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87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50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8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