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68016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9371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74540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87267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35700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98095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62581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81605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29445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26510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57791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00575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531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