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01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74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852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68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733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37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430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205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447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886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16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16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877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94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124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037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635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