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672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166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038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933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49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591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947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202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34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052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006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505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970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827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84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173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16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