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5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27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204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942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24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53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790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419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15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84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30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09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024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