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4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90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68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1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353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8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14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65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346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72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5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99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75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