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494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394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561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118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09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195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026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290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008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712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492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339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58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446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560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