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47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50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74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40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83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75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01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0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938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80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1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6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51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51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90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0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500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