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016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635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545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12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999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18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623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236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912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116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885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938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945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825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67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