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675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5235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222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484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158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270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083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577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85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955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750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371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739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457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4764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030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732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