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517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193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590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454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556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373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392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523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13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208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89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871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433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