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8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989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39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635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121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32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55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993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6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80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56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263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420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14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112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