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27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678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74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25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29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12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564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978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64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91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659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29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