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863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103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237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996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428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975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459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618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052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885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874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409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111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361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137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