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56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094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594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946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207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584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798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463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436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17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060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135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880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672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25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38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734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