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5121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30172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2758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0582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9298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7388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3621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48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42767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16060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37264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075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9497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418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4900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45550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9977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