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474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98230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13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82169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1574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5885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16097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3975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50566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61177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4980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560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687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99378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782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