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4916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6620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171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55079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0541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578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19575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0043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33605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0860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16592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6767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679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4647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36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708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46958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