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83239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5063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1502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4682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484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7993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57860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88081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41356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3274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4039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815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86770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