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1832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6108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0626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03031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4768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64108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11541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3696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40386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201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2479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9486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56516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