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6024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3908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4488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1445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4560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434620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2149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37314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1740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67174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8385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79901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63399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73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59496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