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551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911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804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562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468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3172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5601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4852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3793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965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722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898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418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865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315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