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403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941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252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100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8367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060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108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4791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278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708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892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206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496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