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611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969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68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614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898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492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266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268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647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537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265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35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836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317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972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