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1422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1822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7534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9562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2894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497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0935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7742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708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46586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2481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1841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3972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6196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01239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397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8663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