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251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819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7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32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84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58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432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375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54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184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89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9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27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1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286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869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18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