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425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4633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0339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43296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5791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7254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3150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05756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6918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0469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66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9326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186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