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176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156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780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382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792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27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862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280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141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512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124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316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000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551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600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929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681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