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9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74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86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08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03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62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1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835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811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83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383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852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444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15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582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