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89840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023880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693523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46038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453121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920022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528411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223275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378302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356300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94216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21173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944978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