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55087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05408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84878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14989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22296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49223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58088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06099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52913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13506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71369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24606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10185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86497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78915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67194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78585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