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699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918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158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012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102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4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602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206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813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15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79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523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145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