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7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677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661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963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106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496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35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720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555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187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79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521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497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298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31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